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по просроченной кредиторской задолженности по бюджету Можайского городского округ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23 года просроченная кредиторская задолженность по бюджету Можайского городского округа составляет              0,00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ым бюджетным и автономным учреждениям просроченная кредиторская задолженность составляет 0,00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02:00Z</dcterms:created>
  <dc:creator>Пользователь</dc:creator>
  <dc:description/>
  <dc:language>en-US</dc:language>
  <cp:lastModifiedBy>buch1</cp:lastModifiedBy>
  <cp:lastPrinted>2019-11-15T15:31:00Z</cp:lastPrinted>
  <dcterms:modified xsi:type="dcterms:W3CDTF">2023-11-15T09:02:00Z</dcterms:modified>
  <cp:revision>3</cp:revision>
  <dc:subject/>
  <dc:title/>
</cp:coreProperties>
</file>