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2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сновные направления бюджетной и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налоговой политики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Можайского городского округа Московской  области на 2024 год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 на плановый период 2025 и 2026 годов</w:t>
      </w:r>
    </w:p>
    <w:p>
      <w:pPr>
        <w:pStyle w:val="Default"/>
        <w:ind w:firstLine="709"/>
        <w:jc w:val="both"/>
        <w:rPr/>
      </w:pPr>
      <w:r>
        <w:rPr/>
        <w:t>Основные направления бюджетной и налоговой политики Можайского городского округа Московской  области на 2024 год и на плановый период 2025 и 2026 годов  разработаны в соответствии с положениями статьи 184.2 Бюджетного кодекса Российской Федерации и статьи 9 Решения Совета депутатов Можайского городского округа Московской  области от 26.06.2018 № 48/7 «Об утверждении Положения о бюджетном процессе в Можайском городском округе Московской обла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ных направлений осуществлялось на основе прогноза социально-экономического развития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Можайского городского округа Москов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на 2024 - 2026 годы, с учетом положений указов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ритетных целей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ч национальных проектов, муниципальных программ Можайского городского округа Московской област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социально-экономического развития Можайского городского округа Московской област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и 2023 года и прогноз на 2024-2026 годы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I полугодия 2023 года основные показатели социально-экономического развития Можайского городского округа Московской области демонстрируют положительную динамику.</w:t>
      </w:r>
    </w:p>
    <w:p>
      <w:pPr>
        <w:pStyle w:val="Normal"/>
        <w:widowControl w:val="false"/>
        <w:autoSpaceDE w:val="false"/>
        <w:spacing w:lineRule="auto" w:line="276"/>
        <w:ind w:right="1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тгруженных товаров собственного производства, выполненных работ и услуг собственными силами по промышленным видам деятельности по крупным и средним организациям (без организаций с численностью работающих менее 15 человек)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3 года составил 5 811,2 млн. рублей, с темпом роста 124,6 %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ю 2022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итогам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лугодия 2023 года прибыль прибыльных организаций (крупных и средних), осуществляющих деятельность на территории Можайского городского Московской области, по сравнению аналогичным периодом 2022 года составила 140,5 %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I полугодии 2023 года объем инвестиций в основной капитал (за счет всех источников финансирования) составил 2 333,7 млн. рублей, что на 3,1 % выше соответствующего уровня 2022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вод в действие жилья за счет всех источников финансирования снизился на 19 % по сравнению с I полугодием 2022 года и составил 65,8 тыс. кв. м общей жилой площад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орот розничной торговли по крупным и средним организациям (без организаций с численностью работающих менее 15 человек) в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лугодии 2023 года составил 7 248 млн. рублей с темпом роста к аналогичному периоду 2022 года 106,5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 данным Управления Федеральной службы государственной статистики по г. Москве и Московской области в Можайском городском округе Московской области фонд начисленной заработной платы работникам списочного состава (без внешних совместителей) по крупным и средним организациям, а также организаций, не являющихся субъектами малого предпринимательства, средняя численность работников которых не превышает 15 человек,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лугодии 2023 года составил 4 418,3 млн. рублей, с темпом роста к аналогичному периоду 2022 года 114,3 %. Среднесписочная численность работников составила 12 410 человек, с темпом роста – 101,8 %, среднемесячная заработная плата составила 59 337,9 рублей, с темпом роста – 112,3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 оценке, темп роста объема отгруженных товаров собственного производства, выполненных работ и услуг собственными силами по промышленным видам деятельности по крупным и средним организациям (без организаций с численностью работающих менее 15 человек) в 2023 году составит 9 789,7 млн. рублей, с темпом роста 110,8 %. В 2024–2026 годы ожидается положительная динамика промышленного производства: в 2024 году темп роста составит 108,3 %, в 2025 году – 112,4 %, в 2026 году – 113,1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орот розничной торговли по крупным и средним организациям (без организаций с численностью работающих менее 15 человек) в 2023 году ожидается на уровне 15 899,1 млн. рублей, с темпом роста к 2022 году 106,9 %, в 2024 году – 17 075,6 млн. рублей, с темпом роста 107,4 %, в 2025 году – 18 344,1 млн. рублей, с темпом роста 107,4 %, в 2026 году – 19 936,5 млн. рублей, с темпом роста 108,7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 2023 году, по оценке, ожидается рост инвестиций в основной капита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за счет всех источников финансирования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а 1,5 % и составит 6 511,19 млн. рублей, в 2024 году – на 3 % и составит 6 705,74 млн. рублей, в 2025 году – на 2,8 % и составит 6 894,05 млн. рублей, в 2026 году – на 3,1 % и составит 7104,57 млн. рубле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Рост производства товаров и услуг на территории Можайского городского округа Московской области является основой роста финансовых показателей отраслей экономики, прежде всего - фонда заработной пла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 оценке 2023 года, фонд заработной платы по крупным и средним организациям (включая организации с численностью до 15 человек) составит 10 223,1 млн. рублей, с темпом роста к 2022 году 110,4 %, в 2024 году – 10 924,9 млн. рублей, с темпом роста 106,9 %, в 2025 году – 11 798,2 млн. рублей, с темпом роста 108 %, в 2026 году – 12 768,4 млн. рублей, с темпом роста 108,2 %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налоговой политики в Можайском городском округе Московской области</w:t>
      </w:r>
    </w:p>
    <w:p>
      <w:pPr>
        <w:pStyle w:val="Normal"/>
        <w:spacing w:lineRule="auto" w:line="276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направления налоговой политики Можайского городского округа Московской области на 2024 год и на плановый период 2025 и 2026 годов направлены на устойчивое социально-экономическое развитие окру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ью формирования основных направлений налоговой политики Можайского городского округа Московской области является определение условий по развитию подходов к реализации налоговой политики округа, подходов к формированию основных характеристик и прогнозируемых параметров бюджета Можайского городского округа Московской области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логовая политика формируется с учетом ориентации на расширение доходной базы бюджета и обеспечение установления налоговых льгот по местным налогам с обязательной оценкой эффективности их применения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тоги реализации налоговой политики в 2022 году и истекшем периоде 2023 год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2022 году был принят ряд изменений в налоговое законодательство, направленное на реализацию основных положений Посланий Президента Российской Федерации и актов Правительства Российской Федерации на стимулирование экономической и инвестиционной активности, а также социальную поддержку гражда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целях поддержки организаций и индивидуальных предпринимателей по специальным налоговым режимам до 01.01.2025 год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хранено действие «нулевых ставок» по упрощенной системе налогообложения и по патентной системе налогообложения для впервые зарегистрированных индивидуальных предпринимателей, осуществляющих свою деятельность в производственной, социальной, бытовой и научных сфера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удет действовать пониженная налоговая ставка по упрощенной системе налогообложения в размере 10 процентов для 65 видов экономической деятельности, предусмотренных Законом Московской области «О ставках налога, взимаемого в связи с применением упрощенной системы налогообложения»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становлены льготные ставки по упрощенной системе налогообложения (1 % и 5 %) для организаций сферы информационно-коммуникационных технолог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истекшем периоде 2023 года был принят ряд изменений в федеральное и региональное законодательство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 соответствии с Федеральным законом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 с 1 января 2024 года проведена индексация ставок акцизов на нефтепродукты, согласно законопроекту от 29.09.2023 № 448554-8 «О Федеральном бюджете на 2024 год и на плановый период 2025 и 2026 годов» изменены нормативы распределения доходов от акцизов на нефтепродукт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 соответствии с проектом Закона Московской области «Об установлении коэффициента, отражающего региональные особенности рынка труда Московской области, на 2024 год» при исчислении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стоимость патента с 1 января 2024 года увеличивается с 6 600 рублей до 7 500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распоряжениями Министерства имущественных отношений Моск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т 28.11.2022 № 15ВР-2452 «Об утверждении результатов определения кадастровой стоимости» по результатам кадастровой оценки 2022 года изменена кадастровая стоимость земель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т 09.06.2021 № 15ВР-961 «О принятии решения о проведении государственной кадастровой оценки государственным бюджетным учреждением Московской области «Центр кадастровой оценки» по результатам кадастровой оценки 2023 года изменена кадастровая стоимость недвижимого имущества.</w:t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циальные меры налоговой поддержки</w:t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Решением Совета депутатов Можайского городского округа Московской области «Об установлении земельного налога на территории Можайского городского округа Московской области» от 26.11.2019 № 539/29 (с учетом изменений от 26.05.2020 № 646/38, от </w:t>
      </w:r>
      <w:r>
        <w:rPr>
          <w:rFonts w:cs="Times New Roman" w:ascii="Times New Roman" w:hAnsi="Times New Roman"/>
          <w:sz w:val="24"/>
          <w:szCs w:val="24"/>
        </w:rPr>
        <w:t>25.10.2021          № 886/59, от 31.10.2023 № 30/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 предусмотрены социальные меры налоговой поддержки граждан, а именно: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логовые льготы в размере 100 % в отношении одного земельного участка на территории Можайского городского Московской области, находящегося в собственности, постоянном (бессрочном) пользовании или пожизненном наследуемом владении, предназначенного для индивидуального жилищного строительства, ведения личного подсобного хозяйства, садоводства, огородничества, следующим категориям налогоплательщиков: 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рои Советского Союза, Герои Российской Федерации, полные кавалеры ордена Славы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I и II групп инвалидности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с детства, дети-инвалиды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ы и инвалиды Великой Отечественной войны, а также ветераны и инвалиды боевых действи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изические лица, имеющие право на получение социальной поддержк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, являющиеся членами семей военнослужащих и сотрудников органов внутренних дел, потерявших кормильца при исполнении им служебных обязанностей: родители (мать, отец); супруга (супруг), не вступившая (не вступивший) в повторный брак; несовершеннолетние дети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е узники концлагерей, гетто и других мест принудительного содержания в период Великой Отечественной войн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логовые льготы в размере 100 % в отношении одного земельного участка на территории Можайского городского Московской области, следующим категориям налогоплательщиков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щины, которым в установленном порядке присвоено почетное звание «Мать-героиня», а также члены их семей (супруг, дети), которые тоже являются собственниками земельного участка (долевая, совместная собственность), в отношении которого применяется налоговая льгота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щины, награжденные знаком «Материнская слава», а также члены их семей (супруг, дети), которые тоже являются собственниками земельного участка (долевая, совместная собственность), в отношении которого применяется налоговая льгота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(усыновители), награжденные медалью ордена «Родительская слава», а также члены их семей (супруг, дети), которые тоже являются собственниками земельного участка (долевая, совместная собственность), в отношении которого применяется налоговая льгота</w:t>
      </w:r>
      <w:bookmarkStart w:id="0" w:name="P36"/>
      <w:bookmarkEnd w:id="0"/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(усыновители), награжденные орденом «Родительская слава», а также члены их семей (супруг, дети), которые тоже являются собственниками земельного участка (долевая, совместная собственность), в отношении которого применяется налоговая льгота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налоговая льгота в виде уменьшения исчисленной суммы земельного налога на 50% в отношении одного земельного участка, находящегося в собственности, постоянном (бессрочном) пользовании или пожизненном наследуемом  владении, предназначенного для ИЖС, ведения ЛПХ, садоводства, огородничества, следующим категориям налогоплательщиков:                                                                                               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имущим семьям и малоимущим одиноко проживающим гражданам, среднедушевой доход которых за последний квартал года, предшествующего налоговому периоду, ниже величины прожиточного минимума, установленной в Московской области на душу населения (действующей на 31 декабря года, предшествующего налоговому периоду, по которому предоставляется льгота). Льгота распространяется на одного из родителей (законных представителей) в малоимущей семье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меньшение налоговой базы на величину кадастровой стоимости 600 кв.м площади одного земельного участка, находящегося в собственности, постоянном (бессрочном) пользовании или пожизненном наследуемом владении налогоплательщиков – физических лиц, удостоенных почетного звания «Почетный гражданин Можайского муниципального района», «Почетный гражданин Можайского городского округа Московской области», «Почетный гражданин города Можайска Московской области»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м Совета депутатов Можайского городского округа Московской области «Об установлении налога на имущество физических лиц на территории Можайского городского округа Московской области» от 30.10.2018 № 208/13 (с учетом изменений от 18.12.2018 № 302/16, от 26.11.2019 № 540/29) предусмотрены социальные меры налоговой поддержки граждан, а именно: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овые льготы по налогу на имущество физических лиц предоставляются в порядке и размере, указанных в ст. 407 Налогового кодекса Российской Федерации, для категории налогоплательщиков – физические лица, удостоенные почетного звания «Почетный гражданин Можайского муниципального района», «Почетный гражданин города Можайска Московской области», «Почетный гражданин Можайского городского округа Московской области»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бождение от налога на имущество физических лиц одного из родителей в многодетной малоимущей семье, имеющей трех и более несовершеннолетних детей, среднедушевой доход которых ниже величины прожиточного минимума, установленной в Московской области на душу населения, в отношении одного объекта налогообложения жилого назначения по выбору налогоплательщика: квартира, часть квартиры, комната, жилой дом, часть жилого дома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оценки эффективности налоговых расходов за 2022 год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основных направлений бюджетной и налоговой политики Можайского городского округа Московской области на 2024 год и на плановый период 2025 и 2026 годов учитываются итоги оценки эффективности налоговых расходов Можайского городского округа Московской области за 2022 год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ующие в 2022 году на территории Можайского городского округа Московской области налоговые расходы, подлежащие оценке, были установлены следующими нормативными правовыми акт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ешение Совета депутатов Можайского городского округа Московской области «Об установлении земельного налога на территории Можайского городского округа Московской области» от 26.11.2019 № 539/29 (с учетом изменений от 26.05.2020 № 646/38, от </w:t>
      </w:r>
      <w:r>
        <w:rPr>
          <w:rFonts w:cs="Times New Roman" w:ascii="Times New Roman" w:hAnsi="Times New Roman"/>
          <w:sz w:val="24"/>
          <w:szCs w:val="24"/>
        </w:rPr>
        <w:t>25.10.2021 № 886/59, от 31.10.2023 № 30/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шение Совета депутатов Можайского городского округа Московской области «Об установлении налога на имущество физических лиц на территории Можайского городского округа Московской области» от 30.10.2018 № 208/13 (с учетом изменений от 18.12.2018 № 302/16, от 26.11.2019 № 540/29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проведения оценки эффективности налоговых расходов Можайского городского округа Московской области использовалась информация о количестве плательщиков, воспользовавшихся льготами, и суммах выпадающих доходов округа по каждому налоговому расходу, предоставленная Межрайонной ИФНС России № 21 по Московской области.</w:t>
      </w:r>
    </w:p>
    <w:p>
      <w:pPr>
        <w:pStyle w:val="Style15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право на налоговые льготы заявили 1 организация и 2 163 физических лица. В результате предоставления налоговых льгот в 2022 году общий размер выпадающих доходов бюджета Можайского городского округа Московской области составил 2 837 тыс. рублей, что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0,13 %</w:t>
      </w:r>
      <w:r>
        <w:rPr>
          <w:rFonts w:cs="Times New Roman" w:ascii="Times New Roman" w:hAnsi="Times New Roman"/>
          <w:sz w:val="24"/>
          <w:szCs w:val="24"/>
        </w:rPr>
        <w:t xml:space="preserve"> от налоговых доходов округа, за 2021 год – 2 335,5 тыс. рублей (</w:t>
      </w:r>
      <w:r>
        <w:rPr>
          <w:rFonts w:cs="Times New Roman" w:ascii="Times New Roman" w:hAnsi="Times New Roman"/>
          <w:color w:val="000000"/>
          <w:sz w:val="24"/>
          <w:szCs w:val="24"/>
        </w:rPr>
        <w:t>0,12 %).</w:t>
      </w:r>
      <w:r>
        <w:rPr>
          <w:rFonts w:cs="Times New Roman" w:ascii="Times New Roman" w:hAnsi="Times New Roman"/>
          <w:sz w:val="24"/>
          <w:szCs w:val="24"/>
        </w:rPr>
        <w:t xml:space="preserve"> Темп роста к уровню 2021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 121,5 %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налоговой политики на 2024 год и на плановый период 2025 и 2026 го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внешнего санкционного давления на экономику Российской Федерации в налоговой политике Можайского городского округа Московской области будет продолжен курс на активную налоговую поддержку предпринимательской активно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политика Можайского городского округа Московской области на 2024 год и на плановый период 2025 и 2026 годов будет выстраиваться с учетом реализации изменений федерального законодательства, законодательства Московской области, нормативно-правовых актов Можайского городского округа Московской обла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еализации налоговой политики Можайского городского округа Московской области являются сохранение и развитие налогового потенциала, получение необходимого объема доходов и обеспечение сбалансированности бюджета Можайского городского округа Московской обла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налоговой политики Можайского городского округа Московской области явля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билизация доходов бюджета Можайского городского округа Московской области за счет улучшения качества администрирования налогов и повышение собираемости налогов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полнения Плана мероприятий по мобилизации доходов Можайского городского округа Московской области, продолжение работы Межведомственной комиссии по мобилизации доходов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налоговых льгот по местным налогам на основе проведения оценки налоговых расходов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аботы по мониторингу нормативно-правовых актов по местным налогам на предмет соответствия действующему законодательству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и контроля за муниципальным имуще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поступлений налоговых и неналоговых доходов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бюджет Можайского городского округа Московской области в 2024 - 2026 года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ые объемы налоговых и неналоговых доходов бюджета Можайского городского округа Московской области на 2024 год и на плановый период 2025 и 2026 годов определены с учетом основных показателей развития экономики Можайского городского округа Московской  области на 2024 </w:t>
      </w:r>
      <w:r>
        <w:rPr>
          <w:rFonts w:eastAsia="Symbol" w:cs="Symbol" w:ascii="Symbol" w:hAnsi="Symbol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6 годы, данных главных администраторов доходов о прогнозе поступлений в соответствии с методиками прогнозирования доходов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счетах учтены изменения налогового и бюджетного законодательства Российской Федерации и законодательства Московской области на 2024 - 2026 г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ст доходов бюджета Можайского городского округа Московской области в 2024 году связан с ростом поступлений по налоговым доходам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ind w:right="143" w:firstLine="720"/>
        <w:jc w:val="center"/>
        <w:rPr/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9"/>
        <w:gridCol w:w="1135"/>
        <w:gridCol w:w="1418"/>
        <w:gridCol w:w="1136"/>
        <w:gridCol w:w="1418"/>
        <w:gridCol w:w="845"/>
      </w:tblGrid>
      <w:tr>
        <w:trPr>
          <w:trHeight w:val="12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доходных источ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  <w:br/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2024/ план 2023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  <w:br/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2025/            2024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  <w:br/>
              <w:t>2026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2026/ 2025,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ы налоговые и неналоговые,  </w:t>
            </w:r>
            <w:r>
              <w:rPr>
                <w:rFonts w:cs="Times New Roman" w:ascii="Times New Roman" w:hAnsi="Times New Roman"/>
                <w:i/>
                <w:iCs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 928 6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 931 48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 036 37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3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овые доходы,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из них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 709 7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 698 10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 824 01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2 1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6 94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9 748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0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6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9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3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1,1</w:t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 6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4 2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4 9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9</w:t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налоговые до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18 9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33 38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12 36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1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араметры бюджета Можайского городского округа Московской области на 2024-2026 годы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(тыс. рублей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074"/>
        <w:gridCol w:w="2160"/>
        <w:gridCol w:w="2476"/>
      </w:tblGrid>
      <w:tr>
        <w:trPr>
          <w:trHeight w:val="292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Основные параметры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ожайского городского округа Московской  области</w:t>
            </w:r>
          </w:p>
        </w:tc>
      </w:tr>
      <w:tr>
        <w:trPr>
          <w:trHeight w:val="281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>
          <w:trHeight w:val="28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все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 xml:space="preserve">4 339 489,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84 469,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72 701,7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оговые и неналоговые дох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928 66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931 489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036 376,9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54 5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8 005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63 374,9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фицит -/профицит 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115 02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53 535,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90 673,2</w:t>
            </w:r>
          </w:p>
        </w:tc>
      </w:tr>
    </w:tbl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3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ы бюджетной политики Можайского городского округа Московской области на 2024 год и плановый период 2025 и 2026 год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целевых показателей национальных проектов, установленных на 2024-2026 годы, сохранение устойчивости бюджетной системы </w:t>
      </w:r>
      <w:r>
        <w:rPr>
          <w:rFonts w:cs="Times New Roman" w:ascii="Times New Roman" w:hAnsi="Times New Roman"/>
          <w:sz w:val="24"/>
          <w:szCs w:val="24"/>
        </w:rPr>
        <w:t>Можайского городск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сковской области, обеспечение безусловного исполнения принятых социальных обязательств, нацеленность на развитие прогрессивных направлений в социальной и экономической сферах, в том числе за счет повышения уровня цифровизации мероприятий, станут важными задачами бюджетной политики округа, которая будет направлена н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иоритетности социальных рас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вышение уровня заработной платы работников бюджетной сфе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следовательное достижение целей и задач национальных проектов, муниципальных программ городского округ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витие коммунальной, дорожно-транспортной, социальной инфраструктуры, обеспечение экологической безопасности на территории городского окр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лагоустройство общественных территорий, создание комфортной среды прожи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вышение эффективности бюджетных расход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пущение образования просроченной кредиторской задолженности по принятым обязательствам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сбалансированности и устойчивости бюджетной системы городского окр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открытости и прозрачности бюджетного процесса и вовлечение в него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ание умеренной долговой нагрузки на бюджет </w:t>
      </w:r>
      <w:r>
        <w:rPr>
          <w:rFonts w:cs="Times New Roman" w:ascii="Times New Roman" w:hAnsi="Times New Roman"/>
          <w:sz w:val="24"/>
          <w:szCs w:val="24"/>
        </w:rPr>
        <w:t>Можайского городск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сковской области.</w:t>
      </w:r>
    </w:p>
    <w:p>
      <w:pPr>
        <w:pStyle w:val="23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23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дходы к формированию расходов бюджета Можайского городского округ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осковской области</w:t>
      </w:r>
    </w:p>
    <w:p>
      <w:pPr>
        <w:pStyle w:val="TextBody"/>
        <w:ind w:firstLine="709"/>
        <w:rPr/>
      </w:pPr>
      <w:r>
        <w:rPr>
          <w:sz w:val="24"/>
        </w:rPr>
        <w:t xml:space="preserve">Расходы бюджета Можайского городского округа </w:t>
      </w:r>
      <w:r>
        <w:rPr>
          <w:color w:val="000000"/>
          <w:sz w:val="24"/>
        </w:rPr>
        <w:t>Московской области</w:t>
      </w:r>
      <w:r>
        <w:rPr>
          <w:sz w:val="24"/>
        </w:rPr>
        <w:t xml:space="preserve"> на 2024 год и на плановый период 2025-2026 годов сформированы в рамках 19 муниципальных программ Можайского городского округа </w:t>
      </w:r>
      <w:r>
        <w:rPr>
          <w:color w:val="000000"/>
          <w:sz w:val="24"/>
        </w:rPr>
        <w:t xml:space="preserve">Московской области, 3 </w:t>
      </w:r>
      <w:r>
        <w:rPr>
          <w:sz w:val="24"/>
        </w:rPr>
        <w:t>национальных проектов, а также по непрограммным направлениям деятельности</w:t>
      </w:r>
      <w:r>
        <w:rPr>
          <w:bCs/>
          <w:sz w:val="24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В 2024 году объем программных расходов бюджета составит 4 429 420,4  тыс. рублей, в 2025 году - 4 438 284,6 тыс. рублей, в 2026 году - 4 881 927,4 тыс. рублей. </w:t>
      </w:r>
      <w:r>
        <w:rPr>
          <w:rFonts w:cs="Times New Roman" w:ascii="Times New Roman" w:hAnsi="Times New Roman"/>
          <w:bCs/>
          <w:sz w:val="24"/>
        </w:rPr>
        <w:t xml:space="preserve">Доля программных расходов от общего объема расходов бюджета городского округа составит в 2024 году 99,4 %, в 2025 году - 99,4 %, в 2026 году - 99,5 %. </w:t>
      </w:r>
    </w:p>
    <w:p>
      <w:pPr>
        <w:pStyle w:val="TextBodyInden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Наибольший удельный вес в рамках общего объема бюджетных расходов составят </w:t>
      </w:r>
      <w:r>
        <w:rPr>
          <w:rFonts w:cs="Times New Roman" w:ascii="Times New Roman" w:hAnsi="Times New Roman"/>
          <w:sz w:val="24"/>
        </w:rPr>
        <w:t xml:space="preserve">муниципальные программы </w:t>
      </w:r>
      <w:r>
        <w:rPr>
          <w:rFonts w:cs="Times New Roman" w:ascii="Times New Roman" w:hAnsi="Times New Roman"/>
          <w:bCs/>
          <w:sz w:val="24"/>
        </w:rPr>
        <w:t xml:space="preserve">Можайского городского округа Москов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»,  «Формирование современной комфортной городской среды», «Управление имуществом и муниципальными финансами».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</w:rPr>
        <w:t>Как и в предыдущие годы, формирование бюджета Можайского городского округа Московской области на 2024-2026 годы по расходам ориентировано на сохранение его социальной направл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highlight w:val="yellow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ы бюджета Можайского городского округа Московской области на 2024-2026 годы в рамках муниципальных программ Можайского городского округа Московской области и национальных проек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985"/>
        <w:gridCol w:w="184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программ (МП), национальных проектов (НП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сходов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Здравоохран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Культура и туриз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1 8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5 4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5 4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6 5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78 20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46 63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П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Социальная защита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 89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2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29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Сп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2 7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4 4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3 61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Развитие сельск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 0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 1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 25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Экология и окружающ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5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5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55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Безопасность и обеспечение безопасности жизнедеятель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 1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 18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 18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Жилищ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 05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42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 82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Развитие инженерной инфраструктуры, энергоэффективности и отрасли обращения с отход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 98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 68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 81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Предприниматель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Управление имуществом и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 25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6 37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5 9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Развитие институтов гражданского общества, повышение эффективности местного самоуправления и реализации молодежной поли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7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34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34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Развитие и функционирование дорожно-транспортного комплек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7 71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6 9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2 86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Цифровое муниципальн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 7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 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 70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П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Архитектура и градостроитель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Формирование современной комфорт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3 9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8 6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8 62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П «Жилье и городск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04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Строительство объектов социальной инфрастру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9 9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5 29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П «Демограф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9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 29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П «Переселение граждан из аварийного жилищного фон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4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по муниципальным программам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429 4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438 2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881 92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национальным проект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 3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9 6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2 906,2</w:t>
            </w:r>
          </w:p>
        </w:tc>
      </w:tr>
    </w:tbl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расходы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Здравоохранение» </w:t>
      </w:r>
      <w:r>
        <w:rPr>
          <w:rFonts w:cs="Times New Roman" w:ascii="Times New Roman" w:hAnsi="Times New Roman"/>
          <w:sz w:val="24"/>
          <w:szCs w:val="24"/>
        </w:rPr>
        <w:t>в сумме 1 260 тыс. рублей будут направлены на социальную поддержку медицинских работников государственных бюджетных медицинских учреждений, находящихся на территории Можайского городского округа, в виде компенсации расходов за наем (поднаем) жилых помещ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  <w:szCs w:val="24"/>
        </w:rPr>
        <w:t xml:space="preserve">Финансовое обеспечение основных мероприятий муниципальной программы </w:t>
      </w:r>
      <w:r>
        <w:rPr>
          <w:b/>
          <w:sz w:val="24"/>
          <w:szCs w:val="24"/>
        </w:rPr>
        <w:t xml:space="preserve">«Культура и туризм» </w:t>
      </w:r>
      <w:r>
        <w:rPr>
          <w:sz w:val="24"/>
          <w:szCs w:val="24"/>
        </w:rPr>
        <w:t>направлено на сохранение культурных и исторических традиций городского округа, создание современной инфраструктуры для творческой самореализации и досуга населе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финансирования программы составит: в 2024 году - </w:t>
      </w:r>
      <w:r>
        <w:rPr>
          <w:color w:val="000000"/>
          <w:sz w:val="24"/>
          <w:szCs w:val="24"/>
        </w:rPr>
        <w:t xml:space="preserve">341 846,8 </w:t>
      </w:r>
      <w:r>
        <w:rPr>
          <w:sz w:val="24"/>
          <w:szCs w:val="24"/>
        </w:rPr>
        <w:t xml:space="preserve">тыс. рублей, в 2025 году -  </w:t>
      </w:r>
      <w:r>
        <w:rPr>
          <w:color w:val="000000"/>
          <w:sz w:val="24"/>
          <w:szCs w:val="24"/>
        </w:rPr>
        <w:t xml:space="preserve">315 430,1 </w:t>
      </w:r>
      <w:r>
        <w:rPr>
          <w:sz w:val="24"/>
          <w:szCs w:val="24"/>
        </w:rPr>
        <w:t xml:space="preserve">тыс. рублей, в 2026 году - </w:t>
      </w:r>
      <w:r>
        <w:rPr>
          <w:color w:val="000000"/>
          <w:sz w:val="24"/>
          <w:szCs w:val="24"/>
        </w:rPr>
        <w:t xml:space="preserve">315 430 </w:t>
      </w:r>
      <w:r>
        <w:rPr>
          <w:sz w:val="24"/>
          <w:szCs w:val="24"/>
        </w:rPr>
        <w:t>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В целях удовлетворения читательского спроса, реализации прав жителей на доступ к информации в составе расходов программы предусмотрены средства в виде субсидии из бюджета Московской области на государственную поддержку отрасли культуры (модернизация библиотек в части комплектования книжных фондов муниципальных общедоступных библиотек) с участием средств бюджета Можайского городского округа: в 2024 году - 506 тыс. рублей, в 2025 году - 511,1 тыс. рублей, в 2026 году - 511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iCs/>
          <w:sz w:val="24"/>
        </w:rPr>
        <w:t xml:space="preserve">На реализацию мероприятий муниципальной программы </w:t>
      </w:r>
      <w:r>
        <w:rPr>
          <w:b/>
          <w:sz w:val="24"/>
        </w:rPr>
        <w:t xml:space="preserve">«Образование» </w:t>
      </w:r>
      <w:r>
        <w:rPr>
          <w:sz w:val="24"/>
        </w:rPr>
        <w:t xml:space="preserve">предусматриваются средства в сумме: в 2024 году – </w:t>
      </w:r>
      <w:r>
        <w:rPr>
          <w:color w:val="000000"/>
          <w:sz w:val="24"/>
          <w:szCs w:val="24"/>
        </w:rPr>
        <w:t>1 696 596,9</w:t>
      </w:r>
      <w:r>
        <w:rPr>
          <w:sz w:val="24"/>
        </w:rPr>
        <w:t xml:space="preserve"> тыс. рублей, в 2025 году -               </w:t>
      </w:r>
      <w:r>
        <w:rPr>
          <w:color w:val="000000"/>
          <w:sz w:val="24"/>
          <w:szCs w:val="24"/>
        </w:rPr>
        <w:t xml:space="preserve">1 778 204,2 </w:t>
      </w:r>
      <w:r>
        <w:rPr>
          <w:sz w:val="24"/>
        </w:rPr>
        <w:t xml:space="preserve">тыс. рублей, в 2026 году – </w:t>
      </w:r>
      <w:r>
        <w:rPr>
          <w:color w:val="000000"/>
          <w:sz w:val="24"/>
          <w:szCs w:val="24"/>
        </w:rPr>
        <w:t xml:space="preserve">1 646 638,2 </w:t>
      </w:r>
      <w:r>
        <w:rPr>
          <w:sz w:val="24"/>
        </w:rPr>
        <w:t xml:space="preserve">тыс. рублей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Наряду с финансовым обеспечением основных направлений муниципальной программы, направленных на организацию образовательного процесса в муниципальных учреждениях, в городском округе продолжится обновление материально-технической базы центров образования цифрового и гуманитарного профилей «Точки роста», будут созданы условия для воспитания гармонично развитой и социально ответственной личности путем увеличения охвата детей дополнительным образованием. Необходимые ресурсы будут предусмотрены в</w:t>
      </w:r>
      <w:r>
        <w:rPr>
          <w:iCs/>
          <w:sz w:val="24"/>
        </w:rPr>
        <w:t xml:space="preserve"> составе  национального проекта </w:t>
      </w:r>
      <w:r>
        <w:rPr>
          <w:b/>
          <w:sz w:val="24"/>
        </w:rPr>
        <w:t xml:space="preserve">«Образование» </w:t>
      </w:r>
      <w:r>
        <w:rPr>
          <w:sz w:val="24"/>
        </w:rPr>
        <w:t>и направлены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МОУ СОШ №1 г. Можайска, д. Горетово): в 2024 году в сумме 4 897,4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- на обеспечение условий для функционирования центров образования естественно-научной и технологической направленностей (МОУ СОШ №2 г. Можайска): в 2024 году в сумме  2 000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- на 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2024 году в сумме 671,7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В составе планируемых расходов программы предусмотрены субвенции из бюджета Московской области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: в 2024-2026 годах - 972 611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: в 2024-2026 годах - 26 014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: в 2024-2025 годах - 3 350 тыс. рублей ежегодно, в 2026 году -2 697 тыс. рублей;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оплату расходов, связанных с компенсацией проезда к месту учебы и обратно отдельным категориям обучающихся по очной форме обучения в муниципальных образовательных организациях: в 2024-2026 годах - 248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- на выплату компенсации родительской платы за присмотр и уход за детьми, осваивающими образовательные программы дошкольного образования: в 2024-2026 годах - 17 948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В составе данной программы предусмотрены средства из бюджетов Московской области и Можайского городского округа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в Московской области: в 2024 году - 26 938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: в 2024 году - 36 766,4 тыс. рублей, в 2025 году - 40 552,3 тыс. рублей ежегодно, в 2026 году - 41 176,8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на разработку проектно-сметной документации на проведение капитального ремонта зданий муниципальных общеобразовательных организаций (МОУ СОШ </w:t>
      </w:r>
      <w:r>
        <w:rPr>
          <w:b/>
          <w:sz w:val="24"/>
        </w:rPr>
        <w:t>«</w:t>
      </w:r>
      <w:r>
        <w:rPr>
          <w:sz w:val="24"/>
        </w:rPr>
        <w:t>Перспектива</w:t>
      </w:r>
      <w:r>
        <w:rPr>
          <w:b/>
          <w:sz w:val="24"/>
        </w:rPr>
        <w:t xml:space="preserve">», </w:t>
      </w:r>
      <w:r>
        <w:rPr>
          <w:sz w:val="24"/>
        </w:rPr>
        <w:t>п. Колычево): в 2025 году - 6 216,4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- на проведение работ по капитальному ремонту зданий региональных (муниципальных) общеобразовательных организаций (МОУ СОШ </w:t>
      </w:r>
      <w:r>
        <w:rPr>
          <w:b/>
          <w:sz w:val="24"/>
        </w:rPr>
        <w:t>«</w:t>
      </w:r>
      <w:r>
        <w:rPr>
          <w:sz w:val="24"/>
        </w:rPr>
        <w:t>Перспектива</w:t>
      </w:r>
      <w:r>
        <w:rPr>
          <w:b/>
          <w:sz w:val="24"/>
        </w:rPr>
        <w:t xml:space="preserve">», </w:t>
      </w:r>
      <w:r>
        <w:rPr>
          <w:sz w:val="24"/>
        </w:rPr>
        <w:t>п. Колычево): в 2025 году -        82 525,9 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- на благоустройство территорий муниципальных общеобразовательных организаций, в зданиях которых выполнен капитальный ремонт (МОУ СОШ </w:t>
      </w:r>
      <w:r>
        <w:rPr>
          <w:b/>
          <w:sz w:val="24"/>
        </w:rPr>
        <w:t>«</w:t>
      </w:r>
      <w:r>
        <w:rPr>
          <w:sz w:val="24"/>
        </w:rPr>
        <w:t>Перспектива</w:t>
      </w:r>
      <w:r>
        <w:rPr>
          <w:b/>
          <w:sz w:val="24"/>
        </w:rPr>
        <w:t xml:space="preserve">», </w:t>
      </w:r>
      <w:r>
        <w:rPr>
          <w:sz w:val="24"/>
        </w:rPr>
        <w:t>п. Колычево): в 2025 году - 20 000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на оснащение отремонтированных зданий общеобразовательных организаций средствами обучения и воспитания (МОУ СОШ </w:t>
      </w:r>
      <w:r>
        <w:rPr>
          <w:b/>
          <w:sz w:val="24"/>
        </w:rPr>
        <w:t>«</w:t>
      </w:r>
      <w:r>
        <w:rPr>
          <w:sz w:val="24"/>
        </w:rPr>
        <w:t>Перспектива</w:t>
      </w:r>
      <w:r>
        <w:rPr>
          <w:b/>
          <w:sz w:val="24"/>
        </w:rPr>
        <w:t xml:space="preserve">», </w:t>
      </w:r>
      <w:r>
        <w:rPr>
          <w:sz w:val="24"/>
        </w:rPr>
        <w:t>п. Колычево): в 2025 году - 9 197,6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на 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: в 2024-2025 годах - 3 053,5 тыс. рублей ежегодно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iCs/>
          <w:sz w:val="24"/>
        </w:rPr>
        <w:t xml:space="preserve">На реализацию муниципальной программы </w:t>
      </w:r>
      <w:r>
        <w:rPr>
          <w:b/>
          <w:sz w:val="24"/>
        </w:rPr>
        <w:t xml:space="preserve">«Социальная защита населения» </w:t>
      </w:r>
      <w:r>
        <w:rPr>
          <w:sz w:val="24"/>
        </w:rPr>
        <w:t>предусматриваются средства: в 2024 году - 37 896,6 тыс. рублей, в 2025 году - 38 220,6 тыс. рублей, в 2026 году - 38 299,6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В составе планируемых расходов программы предусмотрена субвенция из бюджета Московской области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: в 2024 году - 7 137 тыс. рублей, в 2025 году - 7 194 тыс. рублей, в 2026 году - 7 239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</w:rPr>
        <w:t xml:space="preserve">В 2024-2026 годах на оказание поддержки социально-ориентированным некоммерческим организациям будет выделено 900 тыс. рублей ежегодно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Кроме того, в составе данной программы предусмотрены средства из бюджетов Московской области и Можайского городского округа на мероприятия по организации отдыха детей в каникулярное время: в 2024 году - 13 886 тыс. рублей, в 2025 году - 14 153 тыс. рублей, в 2026 году - 14 187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  <w:szCs w:val="24"/>
        </w:rPr>
        <w:t>В целях расширения возможностей занятия спортом для жителей городского округа, увеличения доли граждан, систематически занимающихся физической культурой и спортом, расходы муниципальной программы</w:t>
      </w:r>
      <w:r>
        <w:rPr>
          <w:sz w:val="24"/>
        </w:rPr>
        <w:t xml:space="preserve"> </w:t>
      </w:r>
      <w:r>
        <w:rPr>
          <w:b/>
          <w:sz w:val="24"/>
        </w:rPr>
        <w:t xml:space="preserve">«Спорт» </w:t>
      </w:r>
      <w:r>
        <w:rPr>
          <w:sz w:val="24"/>
        </w:rPr>
        <w:t>будут направлены</w:t>
      </w:r>
      <w:r>
        <w:rPr>
          <w:b/>
          <w:sz w:val="24"/>
        </w:rPr>
        <w:t xml:space="preserve"> </w:t>
      </w:r>
      <w:r>
        <w:rPr>
          <w:sz w:val="24"/>
        </w:rPr>
        <w:t>на обеспечение деятельности муниципального учреждения «Можайский Дворец спорта «Багратион</w:t>
      </w:r>
      <w:r>
        <w:rPr>
          <w:b/>
          <w:sz w:val="24"/>
        </w:rPr>
        <w:t>»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муниципального бюджетного учреждения</w:t>
      </w:r>
      <w:r>
        <w:rPr>
          <w:b/>
          <w:sz w:val="24"/>
        </w:rPr>
        <w:t xml:space="preserve"> </w:t>
      </w:r>
      <w:r>
        <w:rPr>
          <w:sz w:val="24"/>
        </w:rPr>
        <w:t>«Спортивная школа  олимпийского резерва по самбо и дзюдо</w:t>
      </w:r>
      <w:r>
        <w:rPr>
          <w:b/>
          <w:sz w:val="24"/>
        </w:rPr>
        <w:t>»</w:t>
      </w:r>
      <w:r>
        <w:rPr>
          <w:sz w:val="24"/>
        </w:rPr>
        <w:t>, проведение официальных физкультурно-оздоровительных и спортивных мероприятий,  финансовое поощрение за высокие достижения в спорте, и составят: в 2024 году - 332 719,4 тыс. рублей, в 2025 году - 314 435,9 тыс. рублей, в 2026 году - 313 618,3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 xml:space="preserve">«Развитие сельского хозяйства» </w:t>
      </w:r>
      <w:r>
        <w:rPr>
          <w:sz w:val="24"/>
        </w:rPr>
        <w:t>предусматриваются средства в сумме: в 2024 году - 44 050,1 тыс. рублей, в 2025 году - 44 152,3 тыс. рублей, в 2026 году - 44 254,1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Значительная доля расходов программы будет направлена на проведение мероприятий по комплексной борьбе с борщевиком Сосновского и составит в 2024-2026 годах 37 720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В составе планируемых расходов программы предусмотрена субвенция из бюджета Московской области</w:t>
      </w:r>
      <w:r>
        <w:rPr/>
        <w:t xml:space="preserve"> </w:t>
      </w:r>
      <w:r>
        <w:rPr>
          <w:sz w:val="24"/>
          <w:szCs w:val="24"/>
        </w:rPr>
        <w:t>на о</w:t>
      </w:r>
      <w:r>
        <w:rPr>
          <w:sz w:val="24"/>
        </w:rPr>
        <w:t>существление переданных полномочий по организации мероприятий при осуществлении деятельности по обращению с собаками без владельцев: в 2024 году - 3 866 тыс. рублей, в 2025-2026 годах - 3 862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Кроме того, в составе данной программы предусмотрены средства из бюджетов Московской области и Можайского городского округа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: в 2024 году - 2 260,1 тыс. рублей, в 2025 году - 2 366,3 тыс. рублей, в 2026 году - 2 468,1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Средства муниципальной программы </w:t>
      </w:r>
      <w:r>
        <w:rPr>
          <w:b/>
          <w:sz w:val="24"/>
        </w:rPr>
        <w:t xml:space="preserve">«Экология и окружающая среда» </w:t>
      </w:r>
      <w:r>
        <w:rPr>
          <w:sz w:val="24"/>
        </w:rPr>
        <w:t xml:space="preserve">будут направлены на поддержание благоприятной экологической обстановки в городском округе и составят: в 2024-2026 годах - 9 558,4 тыс. рублей ежегодно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В составе планируемых расходов программы предусмотрена субвенция из бюджета Московской области</w:t>
      </w:r>
      <w:r>
        <w:rPr/>
        <w:t xml:space="preserve"> </w:t>
      </w:r>
      <w:r>
        <w:rPr>
          <w:sz w:val="24"/>
          <w:szCs w:val="24"/>
        </w:rPr>
        <w:t>на о</w:t>
      </w:r>
      <w:r>
        <w:rPr>
          <w:sz w:val="24"/>
        </w:rPr>
        <w:t>беспечение переданных государственных полномочий Московской области по организации деятельности по сбору (в том числе раздельному сбору), транспортированию, обработке, утилизации отходов, в том числе бытового мусора, на лесных</w:t>
      </w:r>
      <w:r>
        <w:rPr/>
        <w:t xml:space="preserve"> </w:t>
      </w:r>
      <w:r>
        <w:rPr>
          <w:sz w:val="24"/>
        </w:rPr>
        <w:t>участках в составе земель лесного фонда, не предоставленных гражданам и юридическим лицам: в 2024-2026 годах - 2 870,4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Бюджетные расходы на обеспечение безопасности жизнедеятельности населения и объектов на территории Можайского городского округа, профилактики терроризма и экстремизма будут осуществляться в соответствии с муниципальной программой </w:t>
      </w:r>
      <w:r>
        <w:rPr>
          <w:b/>
          <w:sz w:val="24"/>
        </w:rPr>
        <w:t>«Безопасность и обеспечение безопасности жизнедеятельности населения»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На реализацию программы предусматриваются средства в сумме: в 2024 году - 129 185,6 тыс. рублей, в 2025-2026 годах - 115 184,1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По подпрограмме </w:t>
      </w:r>
      <w:r>
        <w:rPr>
          <w:sz w:val="24"/>
          <w:u w:val="single"/>
        </w:rPr>
        <w:t>«Профилактика преступлений и иных правонарушений»</w:t>
      </w:r>
      <w:r>
        <w:rPr>
          <w:sz w:val="24"/>
        </w:rPr>
        <w:t xml:space="preserve"> предусматриваются средства на мероприятия по профилактике терроризма и экстремизма;  создание условий для деятельности народных дружин; создание и сопровождение системы технологического обеспечения региональной общественной безопасности и оперативного управления «Безопасный регион»; мероприятия по профилактике наркомании и токсикомании среди школьников и студентов; содержание мест захоронения; обеспечение деятельности МКУ «Содействие»: в 2024 году - 99 141,7 тыс. рублей, в 2025-2026 годах - 85 140,2 тыс. рублей ежегод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планируемых расходов подпрограммы предусмотр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я из бюджета Московской области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: в 2024-2026 годах - 938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szCs w:val="24"/>
        </w:rPr>
      </w:pPr>
      <w:r>
        <w:rPr>
          <w:sz w:val="24"/>
        </w:rPr>
        <w:t>- средства из бюджетов Московской области и Можайского городского округа на реализацию мероприятий федеральной целевой программы «Увековечение памяти погибших при защите Отечества на 2019 - 2024 годы» в 2024 году - 3 434,4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«Обеспечение мероприятий по защите населения и территорий от чрезвычайных ситуаций на территории муниципальных образований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тся средства на участие в предупреждении и ликвидации последствий чрезвычайных ситуаций в границах городского округа; организацию деятельности аварийно-спасательных служб и (или) аварийно-спасательных формирований; содержание и развитие системы-112 (материально-техническое обеспечение): в 2024-2026 годах - 1 780,4 тыс. рублей ежегод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«Обеспечение мероприятий гражданской обороны на территории муниципального образования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тся средства на создание и содержание в целях гражданской обороны запасов материально-технических, продовольственных, медицинских и иных средств; поддержание в состоянии постоянной готовности к использованию систем оповещения населения об опасностях: в 2024-2026 годах - 3 663,2 тыс. рублей ежегод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«Обеспечение пожарной безопасности на территории муниципального образования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тся средства на обеспечение первичных мер пожарной безопасности в границах городского округа: в 2024-2026 годах - 7 055,3 тыс. рублей ежегод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«Обеспечение безопасности населения на водных объектах, расположенных на территории муниципального образования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тся средства: в 2024-2026 годах - 70 тыс. рублей ежегод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«Обеспечивающая программа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тся средства на содержание и развитие муниципальных экстренных оперативных служб: в 2024-2026 годах          17 475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 xml:space="preserve">«Жилище» </w:t>
      </w:r>
      <w:r>
        <w:rPr>
          <w:sz w:val="24"/>
        </w:rPr>
        <w:t>предусматриваются средства в сумме: в 2024 году - 70 059,7 тыс. рублей, в 2025 году - 33 423,2 тыс. рублей, в 2026 году - 37 824,7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В составе планируемых расходов программы предусмотрены субвенции из бюджета Московской области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</w:t>
      </w:r>
      <w:r>
        <w:rPr>
          <w:rFonts w:eastAsia="Arial Unicode MS"/>
          <w:sz w:val="24"/>
        </w:rPr>
        <w:t>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: в 2024 году - 58 079 тыс. рублей, в 2025 году - 18 150 тыс. рублей, в 2026 году - 21 780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rFonts w:eastAsia="Arial Unicode MS"/>
          <w:sz w:val="24"/>
        </w:rPr>
      </w:pPr>
      <w:r>
        <w:rPr>
          <w:rFonts w:eastAsia="Arial Unicode MS"/>
          <w:sz w:val="24"/>
        </w:rPr>
        <w:t>-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</w:t>
      </w:r>
      <w:r>
        <w:rPr>
          <w:sz w:val="24"/>
        </w:rPr>
        <w:t>»</w:t>
      </w:r>
      <w:r>
        <w:rPr>
          <w:rFonts w:eastAsia="Arial Unicode MS"/>
          <w:sz w:val="24"/>
        </w:rPr>
        <w:t>: в 2024 году - 2 627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На реализацию мероприятий по обеспечению жильем молодых семей за счет средств федерального бюджета, бюджетов Московской области и Можайского городского округа предусматриваются средства: в 2024 году - 9 353,7 тыс. рублей, в 2025 году - 8 582,2 тыс. рублей, в 2026 году - 9 353,7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На предоставление многодетным семьям жилищных субсидий на приобретение жилого помещения или строительство индивидуального жилого дома предусматриваются средства из бюджетов Московской области и Можайского городского округа: в 2025-2026 годах в сумме 6 691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>«Развитие инженерной инфраструктуры, энергоэффективности и отрасли обращения с отходами»</w:t>
      </w:r>
      <w:r>
        <w:rPr/>
        <w:t xml:space="preserve"> </w:t>
      </w:r>
      <w:r>
        <w:rPr>
          <w:sz w:val="24"/>
        </w:rPr>
        <w:t>предусматриваются средства в сумме: в 2024 году - 19 986,7 тыс. рублей, в 2025 году - 32 687,7 тыс. рублей, в 2026 году -  179 811,7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  <w:szCs w:val="24"/>
        </w:rPr>
        <w:t>В составе планируемых расходов программы предусмотрены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  <w:szCs w:val="24"/>
        </w:rPr>
        <w:t>- субвенция из бюджета Московской области на осуществление переданных полномочий по региональному государственному жилищному контролю (надзору) за соблюдением гражданами требований правил пользования газом</w:t>
      </w:r>
      <w:r>
        <w:rPr>
          <w:rFonts w:eastAsia="Arial Unicode MS"/>
          <w:sz w:val="24"/>
        </w:rPr>
        <w:t>: в 2024-</w:t>
      </w:r>
      <w:r>
        <w:rPr>
          <w:sz w:val="24"/>
        </w:rPr>
        <w:t>2026 годах - 355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- средства из бюджетов Московской области и Можайского городского округа на строительство и реконструкцию сетей водоснабжения, водоотведения, теплоснабжения (строительство сетей водоснабжения и водоотведения земельных участков, выделенных многодетным семьям): в 2026 году - 15 372,6 тыс. рублей;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средства из бюджетов Московской области и Можайского городского округа на капитальный ремонт сетей водоснабжения, водоотведения, теплоснабжения: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в 2025 году - 12 701 тыс. рублей на капитальный ремонт системы водоотведения с. Борисово (в том числе ПИР);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в 2026 году - 144 452,4 тыс. рублей (1 этап - капитальный ремонт участка сети холодного водоснабжения г. Можайск от ВЗУ № 2 ул. Полосухина по ул. Мира, ул. Российская, Амбулаторный проезд, ул. Ак.Павлова до ул. Локомативная, от ВЗУ № 1 до ул. Мира, д. 93; 2 этап - капитальный ремонт участка сети холодного водоснабжения г. Можайск от ул. Мира до ул. 20 Января, ул. Дмитрия Пожарского до ул. Молодежной)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роме того, в составе данной программы предусмотрены средства: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на организацию в границах Можайского городского округа электро-, тепло-, газо-, и водоснабжения населения, водоотведения, снабжения населения топливом предусмотрены средства: в 2024-</w:t>
      </w:r>
      <w:r>
        <w:rPr>
          <w:rFonts w:cs="Times New Roman" w:ascii="Times New Roman" w:hAnsi="Times New Roman"/>
          <w:sz w:val="24"/>
          <w:szCs w:val="24"/>
        </w:rPr>
        <w:t>2026 годах - 2 505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тыс. рублей ежегодно;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на содержание и ремонт шахтных колодцев: в 2024-2026 годах - 17 126,7 тыс. рублей ежегодно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 xml:space="preserve">«Предпринимательство» </w:t>
      </w:r>
      <w:r>
        <w:rPr>
          <w:sz w:val="24"/>
        </w:rPr>
        <w:t>предусматриваются средства на 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: в 2024-2026 годах - 500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На реализацию муниципальной программы </w:t>
      </w:r>
      <w:r>
        <w:rPr>
          <w:b/>
          <w:sz w:val="24"/>
        </w:rPr>
        <w:t>«Управление имуществом и муниципальными финансами»</w:t>
      </w:r>
      <w:r>
        <w:rPr>
          <w:sz w:val="24"/>
        </w:rPr>
        <w:t xml:space="preserve"> предусматриваются средства в сумме: в 2024 году - 630 255,7 тыс. рублей, в 2025 году - 626 375,8 тыс. рублей, в 2026 году - 625 970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В составе планируемых расходов программы предусмотрена субвенция из бюджета Московской области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: в 2024-2026 годах - 17 365 тыс. рублей ежегодно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Мероприятия программы направлены на управление имуществом, находящимся в муниципальной собственности, выполнение кадастровых работ, обслуживание муниципального долга, организацию и осуществление мероприятий по мобилизационной подготовке, создание условий для реализации полномочий органов местного самоуправления городского округа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>«Развитие институтов гражданского общества, повышение эффективности местного самоуправления и реализации молодежной политики»</w:t>
      </w:r>
      <w:r>
        <w:rPr>
          <w:sz w:val="24"/>
        </w:rPr>
        <w:t xml:space="preserve"> предусматриваются средства в сумме: в 2024 году - 23 772,7 тыс. рублей, в 2025-2026 годах - 23 348,5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В 2024 году в составе расходов муниципальной программы планируется реализация проектов граждан, сформированных в рамках практик инициативного бюджетирования (приобретение материалов и проведение ремонта пищеблока МОУ СОШ «Созвездие Вента», корпус центральной усадьбы совхоза Синичино) в сумме 424 тыс. рублей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Кроме того, в составе планируемых расходов программы предусмотрены субвенция из бюджета Московской области на составление (изменение) списков кандидатов в присяжные заседатели федеральных судов общей юрисдикции в Российской Федерации: в 2024 году - 2,5 тыс. рублей, в 2025-2026 годах - 2,3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Мероприятия программы направлены на информирование населения об основных событиях социально-экономического развития и общественно-политической жизни городского округа, обеспечение деятельности МКУ по работе с молодежью </w:t>
      </w:r>
      <w:r>
        <w:rPr>
          <w:rFonts w:eastAsia="Arial Unicode MS"/>
          <w:sz w:val="24"/>
        </w:rPr>
        <w:t>«</w:t>
      </w:r>
      <w:r>
        <w:rPr>
          <w:sz w:val="24"/>
        </w:rPr>
        <w:t>Можайский молодежный центр</w:t>
      </w:r>
      <w:r>
        <w:rPr>
          <w:rFonts w:eastAsia="Arial Unicode MS"/>
          <w:sz w:val="24"/>
        </w:rPr>
        <w:t>», осуществление мероприятий по работе с детьми и молодежью в городском округе.</w:t>
      </w: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>«Развитие и функционирование дорожно-транспортного комплекса»</w:t>
      </w:r>
      <w:r>
        <w:rPr/>
        <w:t xml:space="preserve"> </w:t>
      </w:r>
      <w:r>
        <w:rPr>
          <w:sz w:val="24"/>
        </w:rPr>
        <w:t xml:space="preserve">предусматриваются средства в сумме: в 2024 году - 247 719,6 тыс. рублей, в 2025 году - 256 997,1 тыс. рублей, в 2026 году - 362 861,1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нансовое обеспечение программы направлено на повышение доступности и качества транспортных услуг для населения, развитие современной и эффективной транспортной инфраструктуры, а также на повышение безопасности дорожно-транспортного комплекса.</w:t>
      </w:r>
      <w:r>
        <w:rPr>
          <w:rFonts w:cs="Times New Roman" w:ascii="Times New Roman" w:hAnsi="Times New Roman"/>
          <w:color w:val="000000"/>
          <w:sz w:val="11"/>
          <w:szCs w:val="11"/>
          <w:shd w:fill="FFFFFF" w:val="clear"/>
        </w:rPr>
        <w:t>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В составе данной программы предусмотрены средства из бюджетов Московской области и Можайского городского округа:</w:t>
      </w:r>
    </w:p>
    <w:p>
      <w:pPr>
        <w:pStyle w:val="TextBodyIndent"/>
        <w:ind w:hanging="0"/>
        <w:rPr>
          <w:rFonts w:ascii="Times New Roman" w:hAnsi="Times New Roman" w:cs="Times New Roman"/>
          <w:iCs/>
          <w:sz w:val="24"/>
        </w:rPr>
      </w:pPr>
      <w:r>
        <w:rPr>
          <w:rFonts w:eastAsia="Arial Unicode MS" w:cs="Times New Roman" w:ascii="Times New Roman" w:hAnsi="Times New Roman"/>
          <w:sz w:val="24"/>
        </w:rPr>
        <w:tab/>
        <w:t>- на софинансирование работ по капитальному ремонту автомобильных дорог к сельским населенным пунктам в 2024 году - 48 120,5 тыс. рублей</w:t>
      </w:r>
      <w:r>
        <w:rPr>
          <w:rFonts w:cs="Times New Roman" w:ascii="Times New Roman" w:hAnsi="Times New Roman"/>
          <w:iCs/>
          <w:sz w:val="24"/>
        </w:rPr>
        <w:t>;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ab/>
        <w:t xml:space="preserve">- на дорожную деятельность в отношении автомобильных дорог местного значения в границах городского округа (в том числе софинансирование работ по капитальному ремонту и ремонту автомобильных дорог общего пользования местного значения): в </w:t>
      </w:r>
      <w:r>
        <w:rPr>
          <w:rFonts w:eastAsia="Arial Unicode MS" w:cs="Times New Roman" w:ascii="Times New Roman" w:hAnsi="Times New Roman"/>
          <w:sz w:val="24"/>
        </w:rPr>
        <w:t>2024</w:t>
      </w:r>
      <w:r>
        <w:rPr>
          <w:rFonts w:cs="Times New Roman" w:ascii="Times New Roman" w:hAnsi="Times New Roman"/>
          <w:sz w:val="24"/>
        </w:rPr>
        <w:t xml:space="preserve"> году - 184 404,8 тыс. рублей, в 2025 году - 241 802,8 тыс. рублей, в 2026 году - 347 666,8 тыс. рублей.</w:t>
      </w:r>
    </w:p>
    <w:p>
      <w:pPr>
        <w:pStyle w:val="TextBodyIndent"/>
        <w:ind w:right="-6" w:firstLine="357"/>
        <w:rPr/>
      </w:pPr>
      <w:r>
        <w:rPr>
          <w:rFonts w:cs="Times New Roman" w:ascii="Times New Roman" w:hAnsi="Times New Roman"/>
          <w:iCs/>
          <w:sz w:val="24"/>
        </w:rPr>
        <w:tab/>
        <w:t>Кроме того, в составе программы предусмотрены расходы:</w:t>
      </w:r>
    </w:p>
    <w:p>
      <w:pPr>
        <w:pStyle w:val="TextBodyIndent"/>
        <w:ind w:right="-6" w:firstLine="357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ab/>
        <w:t xml:space="preserve">- на обеспечение деятельности МКУ «Единый дорожно-транспортный центр»: в </w:t>
      </w:r>
      <w:r>
        <w:rPr>
          <w:rFonts w:eastAsia="Arial Unicode MS" w:cs="Times New Roman" w:ascii="Times New Roman" w:hAnsi="Times New Roman"/>
          <w:sz w:val="24"/>
        </w:rPr>
        <w:t>2024-</w:t>
      </w:r>
      <w:r>
        <w:rPr>
          <w:rFonts w:cs="Times New Roman" w:ascii="Times New Roman" w:hAnsi="Times New Roman"/>
          <w:sz w:val="24"/>
        </w:rPr>
        <w:t>2026</w:t>
      </w:r>
      <w:r>
        <w:rPr>
          <w:rFonts w:eastAsia="Arial Unicode MS" w:cs="Times New Roman" w:ascii="Times New Roman" w:hAnsi="Times New Roman"/>
          <w:sz w:val="24"/>
        </w:rPr>
        <w:t xml:space="preserve"> годах -</w:t>
      </w:r>
      <w:r>
        <w:rPr>
          <w:rFonts w:cs="Times New Roman" w:ascii="Times New Roman" w:hAnsi="Times New Roman"/>
          <w:sz w:val="24"/>
        </w:rPr>
        <w:t xml:space="preserve"> 15 094,3 тыс. рублей ежегод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ab/>
        <w:t>- на размещение социальной рекламы по пропаганде безопасности дорожного движения на дорожной сети городского округа: в 2024-</w:t>
      </w:r>
      <w:r>
        <w:rPr>
          <w:rFonts w:cs="Times New Roman" w:ascii="Times New Roman" w:hAnsi="Times New Roman"/>
          <w:sz w:val="24"/>
          <w:szCs w:val="24"/>
        </w:rPr>
        <w:t xml:space="preserve">2026 годах - </w:t>
      </w:r>
      <w:r>
        <w:rPr>
          <w:rFonts w:cs="Times New Roman" w:ascii="Times New Roman" w:hAnsi="Times New Roman"/>
          <w:iCs/>
          <w:sz w:val="24"/>
          <w:szCs w:val="24"/>
        </w:rPr>
        <w:t>100 тыс. рублей ежегодно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 xml:space="preserve">«Цифровое муниципальное образование» </w:t>
      </w:r>
      <w:r>
        <w:rPr>
          <w:sz w:val="24"/>
        </w:rPr>
        <w:t>предусматриваются средства в сумме: в 2024 году - 75 725,9 тыс. рублей, в 2025 году - 75 750 тыс. рублей, в 2026 году - 74 709,4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iCs/>
          <w:sz w:val="24"/>
        </w:rPr>
      </w:pPr>
      <w:r>
        <w:rPr>
          <w:iCs/>
          <w:sz w:val="24"/>
        </w:rPr>
        <w:t xml:space="preserve">В соответствии с национальным проектом </w:t>
      </w:r>
      <w:r>
        <w:rPr>
          <w:b/>
          <w:sz w:val="24"/>
        </w:rPr>
        <w:t xml:space="preserve">«Образование» </w:t>
      </w:r>
      <w:r>
        <w:rPr>
          <w:sz w:val="24"/>
        </w:rPr>
        <w:t>предусмотрены расходы на обновление и техническое обслуживание (ремонт) средств (программного обеспечения и оборудования), приобретенных в рамках субсидий на реализацию мероприятий федерального проекта «Цифровая образовательная среда», (МОУ СОШ №1 г. Можайска; МОУ СОШ «Лидер», п. Гидроузел): в 2024 году - 371 тыс. рублей, в 2025 году - 1 444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В составе программы предусмотрены расходы на организацию деятельности МБУ «Многофункциональный центр по предоставлению государственных и муниципальных услуг Можайского городского округа»: в 2024 году - 63 878 тыс. рублей, в 2025 году - 64 263,5 тыс. рублей, в 2026 году - 64 666,9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 xml:space="preserve">«Архитектура и градостроительство» </w:t>
      </w:r>
      <w:r>
        <w:rPr>
          <w:sz w:val="24"/>
        </w:rPr>
        <w:t>предусмотрено</w:t>
      </w:r>
      <w:r>
        <w:rPr>
          <w:b/>
          <w:sz w:val="24"/>
        </w:rPr>
        <w:t xml:space="preserve"> </w:t>
      </w:r>
      <w:r>
        <w:rPr>
          <w:sz w:val="24"/>
        </w:rPr>
        <w:t>средств</w:t>
      </w:r>
      <w:r>
        <w:rPr>
          <w:b/>
          <w:sz w:val="24"/>
        </w:rPr>
        <w:t xml:space="preserve"> </w:t>
      </w:r>
      <w:r>
        <w:rPr>
          <w:sz w:val="24"/>
        </w:rPr>
        <w:t>в сумме: в 2024 году - 1 000 тыс. рублей. Расходы программы будут направлены на ликвидацию самовольных, недостроенных и аварийных объектов на территории городского округа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color w:val="000000"/>
          <w:sz w:val="24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color w:val="000000"/>
          <w:sz w:val="24"/>
          <w:szCs w:val="24"/>
          <w:shd w:fill="FFFFFF" w:val="clear"/>
        </w:rPr>
        <w:t>В целях повышения качества и комфорта городской среды на территории городского округа</w:t>
      </w:r>
      <w:r>
        <w:rPr>
          <w:color w:val="000000"/>
          <w:sz w:val="24"/>
        </w:rPr>
        <w:t xml:space="preserve"> на реализацию муниципальной программы</w:t>
      </w:r>
      <w:r>
        <w:rPr>
          <w:sz w:val="24"/>
        </w:rPr>
        <w:t xml:space="preserve"> </w:t>
      </w:r>
      <w:r>
        <w:rPr>
          <w:b/>
          <w:sz w:val="24"/>
        </w:rPr>
        <w:t xml:space="preserve">«Формирование современной комфортной городской среды» </w:t>
      </w:r>
      <w:r>
        <w:rPr>
          <w:sz w:val="24"/>
        </w:rPr>
        <w:t>предусматриваются средства в сумме: в 2024 году - 753 981,3 тыс. рублей, в 2025-2026 годах - 558 621,8 тыс. рублей ежегодно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Наибольший объем финансирования программы направлен на организацию благоустройства территории городского округа, включая содержание, ремонт и восстановление уличного освещения, замену и модернизацию детских игровых площадок,</w:t>
      </w:r>
      <w:r>
        <w:rPr>
          <w:iCs/>
          <w:sz w:val="24"/>
        </w:rPr>
        <w:t xml:space="preserve"> на обеспечение деятельности МКУ «Единый дорожно-транспортный центр» </w:t>
      </w:r>
      <w:r>
        <w:rPr>
          <w:sz w:val="24"/>
        </w:rPr>
        <w:t>и составит: в 2024 году - 516 718,9 тыс. рублей, в 2025-2026 годах - 512 923,4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В составе планируемых расходов программы предусмотрена субвенция из бюджета Московской области на </w:t>
      </w:r>
      <w:r>
        <w:rPr>
          <w:rFonts w:eastAsia="Arial Unicode MS"/>
          <w:sz w:val="24"/>
        </w:rPr>
        <w:t>создание административных комиссий, уполномоченных рассматривать дела об административных правонарушениях в сфере благоустройства: в 2024-</w:t>
      </w:r>
      <w:r>
        <w:rPr>
          <w:sz w:val="24"/>
        </w:rPr>
        <w:t xml:space="preserve">2026 годах - 1060 тыс. рублей ежегодно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iCs/>
          <w:sz w:val="24"/>
        </w:rPr>
        <w:t xml:space="preserve">В составе программы в соответствии с национальным проектом </w:t>
      </w:r>
      <w:r>
        <w:rPr>
          <w:b/>
          <w:sz w:val="24"/>
        </w:rPr>
        <w:t xml:space="preserve">«Жилье и городская среда» </w:t>
      </w:r>
      <w:r>
        <w:rPr>
          <w:sz w:val="24"/>
        </w:rPr>
        <w:t>предусмотрены расходы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- на ремонт дворовых территорий: в 2024 году - 59 476,4 тыс. рублей, в 2025-2026 годах -  14 911,7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детских скверов, Сквер г. Можайск, ул. Московская, д. 9): в 2024 году - 36 564 тыс. рублей. 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>В составе данной программы предусмотрены средства из бюджетов Московской области и Можайского городского округа: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- на устройство систем наружного освещения в рамках реализации проекта </w:t>
      </w:r>
      <w:r>
        <w:rPr>
          <w:b/>
          <w:sz w:val="24"/>
        </w:rPr>
        <w:t>«</w:t>
      </w:r>
      <w:r>
        <w:rPr>
          <w:sz w:val="24"/>
        </w:rPr>
        <w:t>Светлый город</w:t>
      </w:r>
      <w:r>
        <w:rPr>
          <w:b/>
          <w:sz w:val="24"/>
        </w:rPr>
        <w:t xml:space="preserve">» </w:t>
      </w:r>
      <w:r>
        <w:rPr>
          <w:sz w:val="24"/>
        </w:rPr>
        <w:t>(р.п. Уваровка, ул. Лесная; д. Горетово, ул. Прибрежная, ул. Весенняя, ул.Малиновая; хутор Власово; д. Кукарино, ул. Медвежьегорская, ул. Волоколамская, ул. Героя Павлова, ул. Бориса Пильняка, ул. Художников Гороховых; д. Блазново; д. Подсосенье; д. Сады): в 2024 году -           57 049,6 тыс. рублей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создание и ремонт пешеходных коммуникаций: в 2024 году - 7 060,2 тыс. рублей, в 2025-2026 годах - 10 882,4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>- на ямочный ремонт асфальтового покрытия дворовых территорий: в 2024 году - 39 744,1 тыс. рублей, в 2025-2026 годах - 18 844,3 тыс. рублей ежегодно;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а ремонт подъездов в многоквартирных домах (планируется ремонт 85 подъездов): в 2024 году - 36 308,1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sz w:val="24"/>
        </w:rPr>
        <w:t xml:space="preserve">В рамках муниципальной программы </w:t>
      </w:r>
      <w:r>
        <w:rPr>
          <w:b/>
          <w:sz w:val="24"/>
        </w:rPr>
        <w:t xml:space="preserve">«Строительство объектов социальной инфраструктуры» </w:t>
      </w:r>
      <w:r>
        <w:rPr>
          <w:sz w:val="24"/>
        </w:rPr>
        <w:t>предусматриваются средства: в 2025 году - 199 957 тыс. рублей, в 2026 году - 535 297,5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/>
      </w:pPr>
      <w:r>
        <w:rPr>
          <w:iCs/>
          <w:sz w:val="24"/>
        </w:rPr>
        <w:t xml:space="preserve">Средства предусмотрены в соответствии с национальным проектом </w:t>
      </w:r>
      <w:r>
        <w:rPr>
          <w:b/>
          <w:sz w:val="24"/>
        </w:rPr>
        <w:t>«Демография»</w:t>
      </w:r>
      <w:r>
        <w:rPr>
          <w:sz w:val="24"/>
        </w:rPr>
        <w:t xml:space="preserve">: на строительство (реконструкцию) муниципальных стадионов (Реконструкция стадиона </w:t>
      </w:r>
      <w:r>
        <w:rPr>
          <w:b/>
          <w:sz w:val="24"/>
        </w:rPr>
        <w:t>«</w:t>
      </w:r>
      <w:r>
        <w:rPr>
          <w:sz w:val="24"/>
        </w:rPr>
        <w:t>Спартак</w:t>
      </w:r>
      <w:r>
        <w:rPr>
          <w:b/>
          <w:sz w:val="24"/>
        </w:rPr>
        <w:t>»</w:t>
      </w:r>
      <w:r>
        <w:rPr>
          <w:sz w:val="24"/>
        </w:rPr>
        <w:t xml:space="preserve"> по адресу: г. Можайск, ул. Герасимова)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  <w:t xml:space="preserve">На реализацию муниципальной программы </w:t>
      </w:r>
      <w:r>
        <w:rPr>
          <w:b/>
          <w:sz w:val="24"/>
        </w:rPr>
        <w:t>«Переселение граждан из аварийного жилищного фонда»</w:t>
      </w:r>
      <w:r>
        <w:rPr>
          <w:sz w:val="24"/>
        </w:rPr>
        <w:t xml:space="preserve"> предусматриваются средства на обеспечение мероприятий по переселению граждан из аварийного жилищного фонда: в 2024 году - 13 305 тыс. рублей, в 2025 году - 15 437,9 тыс. рублей.</w:t>
      </w:r>
    </w:p>
    <w:p>
      <w:pPr>
        <w:pStyle w:val="TextBody"/>
        <w:tabs>
          <w:tab w:val="clear" w:pos="720"/>
          <w:tab w:val="left" w:pos="1155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а в области муниципального долга Можайского городского округа Московской области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В целях обеспечения финансовой устойчивости и самостоятельности бюджета Можайского городского округа Московской области в 2024 – 2026 годах политика Администрации округа в области муниципального долга будет направлена на реализацию следующих задач:</w:t>
      </w:r>
    </w:p>
    <w:p>
      <w:pPr>
        <w:pStyle w:val="Style17"/>
        <w:spacing w:before="0" w:after="0"/>
        <w:ind w:firstLine="709"/>
        <w:jc w:val="both"/>
        <w:rPr/>
      </w:pPr>
      <w:r>
        <w:rPr/>
        <w:t>- поддержание долговой нагрузки бюджета Можайского городского округа Московской области на экономически безопасном уровне;</w:t>
      </w:r>
    </w:p>
    <w:p>
      <w:pPr>
        <w:pStyle w:val="Style17"/>
        <w:spacing w:before="0" w:after="0"/>
        <w:ind w:firstLine="709"/>
        <w:jc w:val="both"/>
        <w:rPr/>
      </w:pPr>
      <w:r>
        <w:rPr/>
        <w:t>- своевременное исполнение долговых обязательств Можайского городского округа Московской обла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- оптимизации расходов на обслуживание муниципального долга.</w:t>
      </w:r>
    </w:p>
    <w:p>
      <w:pPr>
        <w:pStyle w:val="Style17"/>
        <w:spacing w:before="0" w:after="0"/>
        <w:ind w:firstLine="709"/>
        <w:jc w:val="both"/>
        <w:rPr/>
      </w:pPr>
      <w:r>
        <w:rPr/>
        <w:t>Администрация Можайского городского округа Московской области проводит взвешенную долговую политику, направленную на обеспечение финансовой устойчивости Можайского городского округа Москов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Верхний предел муниципального долга Можайского городского округа Московской области не превысит предельного значения, установленного Бюджетным кодексом Российской Федерации.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 Финансово-казначей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жайского городского округа                                                                 </w:t>
        <w:tab/>
        <w:tab/>
        <w:t xml:space="preserve">  И.В. Кушне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Albionic">
    <w:altName w:val="Segoe UI Semibold"/>
    <w:charset w:val="cc"/>
    <w:family w:val="swiss"/>
    <w:pitch w:val="variable"/>
  </w:font>
  <w:font w:name="Calibri">
    <w:charset w:val="cc"/>
    <w:family w:val="swiss"/>
    <w:pitch w:val="variable"/>
  </w:font>
  <w:font w:name="a_PlakatCmpl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_Albionic;Segoe UI Semibold" w:hAnsi="a_Albionic;Segoe UI Semibold" w:cs="a_Albionic;Segoe UI Semibold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_PlakatCmpl;Century Gothic" w:hAnsi="a_PlakatCmpl;Century Gothic" w:cs="a_PlakatCmpl;Century Gothic"/>
      <w:b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9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basedOn w:val="Style9"/>
    <w:qFormat/>
    <w:rPr>
      <w:rFonts w:ascii="Arial" w:hAnsi="Arial" w:cs="Arial"/>
      <w:sz w:val="22"/>
    </w:rPr>
  </w:style>
  <w:style w:type="character" w:styleId="31">
    <w:name w:val="Основной текст с отступом 3 Знак"/>
    <w:basedOn w:val="Style9"/>
    <w:qFormat/>
    <w:rPr>
      <w:sz w:val="24"/>
    </w:rPr>
  </w:style>
  <w:style w:type="character" w:styleId="NoSpacingChar">
    <w:name w:val="No Spacing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9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880" w:right="1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  <w:ind w:left="28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156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41">
    <w:name w:val="Абзац списка4"/>
    <w:basedOn w:val="Normal"/>
    <w:qFormat/>
    <w:pPr>
      <w:spacing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EB16481CF9477E617062E8EB74958D11CC914E18705B0694948C2A4B452EBDB9444BA4A88851F67AE522511w1P9O" TargetMode="External"/><Relationship Id="rId3" Type="http://schemas.openxmlformats.org/officeDocument/2006/relationships/hyperlink" Target="consultantplus://offline/ref=FE0EB16481CF9477E617062E8EB74958D11CC914E48F05B0694948C2A4B452EBDB9444BA4A88851F67AE522511w1P9O" TargetMode="External"/><Relationship Id="rId4" Type="http://schemas.openxmlformats.org/officeDocument/2006/relationships/hyperlink" Target="consultantplus://offline/ref=FE0EB16481CF9477E617062E8EB74958D11CC914E68A05B0694948C2A4B452EBDB9444BA4A88851F67AE522511w1P9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4:00Z</dcterms:created>
  <dc:creator>Лидия</dc:creator>
  <dc:description/>
  <cp:keywords/>
  <dc:language>en-US</dc:language>
  <cp:lastModifiedBy>nach3</cp:lastModifiedBy>
  <cp:lastPrinted>2023-11-13T15:54:00Z</cp:lastPrinted>
  <dcterms:modified xsi:type="dcterms:W3CDTF">2023-11-14T07:03:00Z</dcterms:modified>
  <cp:revision>1476</cp:revision>
  <dc:subject/>
  <dc:title> </dc:title>
</cp:coreProperties>
</file>